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786504788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oval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oval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oval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