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51921711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234976250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