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309335612"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999430131"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440465808"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1651071"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1483129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969165446"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375443012"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071314965"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610602860"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446444974"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947182056"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482132126"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48779143"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903190455"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517795701"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618241534"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40580678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219905266"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040146996"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536221658"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178114793"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361964367"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899433240"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925614736"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5382433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36766471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69971602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249560681"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249471026"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654621368"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219208474"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097052037"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31065726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335339264"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762196629"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984532765"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708569458"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